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304" w:dyaOrig="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3.7pt;margin-top:-49.4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50201166" r:id="rId2"/>
        </w:object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3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 xml:space="preserve">ATTESTAZIONE DELLE CONDIZIONI ALLOGGIATIVE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COMUNE DI 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Ufficio Tecnico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Servizio Edilizia Privata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ATTESTAZIONE TECNICA, </w:t>
      </w:r>
      <w:r>
        <w:rPr>
          <w:b/>
          <w:sz w:val="22"/>
        </w:rPr>
        <w:t>da allegare alla domanda di partecipazione al bando di concorso generale per l’assegnazione di alloggi edilizia sociale</w:t>
      </w:r>
      <w:r>
        <w:rPr>
          <w:sz w:val="22"/>
        </w:rPr>
        <w:t>, relativa all’abitazione del sig. ______________________________ nato /a _________________________________ il ___________ residente Via ________________________ __________________  codice fiscale 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requisiti ai sensi della L.R. 3/2010 e s.m.i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>n.ro. vani costituenti l’alloggio __________________________</w:t>
      </w:r>
    </w:p>
    <w:p>
      <w:pPr>
        <w:pStyle w:val="TextBody"/>
        <w:rPr>
          <w:sz w:val="22"/>
        </w:rPr>
      </w:pPr>
      <w:r>
        <w:rPr>
          <w:sz w:val="22"/>
        </w:rPr>
        <w:t>n.ro persone occupanti l’alloggio _______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impianto elettrico ? 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privato? _______________</w:t>
      </w:r>
    </w:p>
    <w:p>
      <w:pPr>
        <w:pStyle w:val="TextBody"/>
        <w:rPr>
          <w:sz w:val="22"/>
        </w:rPr>
      </w:pPr>
      <w:r>
        <w:rPr>
          <w:sz w:val="22"/>
        </w:rPr>
        <w:t>l’alloggio dispone di servizio igienico comune a più unità immobiliari? ____________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 xml:space="preserve">Verifica mq: </w:t>
      </w:r>
    </w:p>
    <w:p>
      <w:pPr>
        <w:pStyle w:val="TextBody"/>
        <w:rPr>
          <w:sz w:val="22"/>
        </w:rPr>
      </w:pPr>
      <w:r>
        <w:rPr>
          <w:sz w:val="22"/>
        </w:rPr>
        <w:t>i richiedenti abitano con il proprio nucleo familiare in un alloggio le cui dimensioni, con esclusione della cucina, o dell’angolo cottura non superiore a 4 mq., e dei servizi igienici, sono inferiori: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0 mq per ciascun componente</w:t>
        <w:tab/>
        <w:tab/>
        <w:t>SI/NO</w:t>
      </w:r>
    </w:p>
    <w:p>
      <w:pPr>
        <w:pStyle w:val="TextBody"/>
        <w:numPr>
          <w:ilvl w:val="0"/>
          <w:numId w:val="2"/>
        </w:numPr>
        <w:rPr>
          <w:sz w:val="22"/>
        </w:rPr>
      </w:pPr>
      <w:r>
        <w:rPr>
          <w:sz w:val="22"/>
        </w:rPr>
        <w:t>14 mq per ciascun componente</w:t>
        <w:tab/>
        <w:tab/>
        <w:t>SI/NO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>
          <w:sz w:val="22"/>
        </w:rPr>
        <w:t>Verifica condizioni manutentive</w:t>
      </w:r>
    </w:p>
    <w:p>
      <w:pPr>
        <w:pStyle w:val="TextBody"/>
        <w:rPr/>
      </w:pPr>
      <w:r>
        <w:rPr>
          <w:sz w:val="22"/>
        </w:rPr>
        <w:t>(crocettare gli elementi sotto elencati che risultano in scadenti condizioni; se 3 elementi propri + 1 elemento comune vengono individuati come tali, l’alloggio risulta scadente ai sensi dell’art. 8, comma 1, lett. d) della L.R. 3/2010 e s.m.i.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propr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237" w:type="dxa"/>
        <w:jc w:val="left"/>
        <w:tblInd w:w="127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1134"/>
        <w:gridCol w:w="1134"/>
      </w:tblGrid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vimen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Pareti e soffitt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nfis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elettr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idrico e servizi igienico – sanitar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396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Impianto di riscaldamen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Elementi comuni dell’unità immobiliare: quali di questi risultano scadenti?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6662" w:type="dxa"/>
        <w:jc w:val="left"/>
        <w:tblInd w:w="85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4"/>
        <w:gridCol w:w="1134"/>
        <w:gridCol w:w="1134"/>
      </w:tblGrid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S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No</w:t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Accessi, scale ed ascenso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4394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</w:rPr>
            </w:pPr>
            <w:r>
              <w:rPr>
                <w:sz w:val="22"/>
              </w:rPr>
              <w:t>Facciate, coperture e parti comuni in gene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L’edificio presenta barriere architettoniche che comportano impedimento per il disabile all’accessibilità in relazione al suo handicap? 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ote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2"/>
        </w:rPr>
      </w:pPr>
      <w:r>
        <w:rPr>
          <w:sz w:val="22"/>
        </w:rPr>
        <w:t>Conclusioni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_______________________________________________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</w:rPr>
      </w:pPr>
      <w:r>
        <w:rPr>
          <w:sz w:val="22"/>
        </w:rPr>
        <w:t>____________________, lì 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Tecnico rilevatore  _______________________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l Coordinatore del servizio edilizia privata  _______________________</w:t>
      </w:r>
    </w:p>
    <w:sectPr>
      <w:type w:val="nextPage"/>
      <w:pgSz w:w="11906" w:h="16838"/>
      <w:pgMar w:left="1134" w:right="1134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59:00Z</dcterms:created>
  <dc:creator>Ufficio Lavoro</dc:creator>
  <dc:description/>
  <cp:keywords/>
  <dc:language>en-US</dc:language>
  <cp:lastModifiedBy> </cp:lastModifiedBy>
  <cp:lastPrinted>2004-12-14T12:27:00Z</cp:lastPrinted>
  <dcterms:modified xsi:type="dcterms:W3CDTF">2015-05-12T06:42:00Z</dcterms:modified>
  <cp:revision>6</cp:revision>
  <dc:subject/>
  <dc:title>COMUNE DI IVREA</dc:title>
</cp:coreProperties>
</file>